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677"/>
      </w:tblGrid>
      <w:tr>
        <w:trPr>
          <w:trHeight w:val="566" w:hRule="atLeast"/>
        </w:trPr>
        <w:tc>
          <w:tcPr>
            <w:tcW w:w="1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Mount Maunganui Sport Fishing Club In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ab/>
              <w:t xml:space="preserve">      ITM Pelagic Challenge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eastAsia="Comic Sans MS" w:cs="Comic Sans MS" w:ascii="Comic Sans MS" w:hAnsi="Comic Sans MS"/>
                <w:b/>
                <w:sz w:val="48"/>
                <w:szCs w:val="48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48"/>
                <w:szCs w:val="48"/>
              </w:rPr>
              <w:t>1</w:t>
            </w:r>
            <w:r>
              <w:rPr>
                <w:rFonts w:cs="Comic Sans MS" w:ascii="Comic Sans MS" w:hAnsi="Comic Sans MS"/>
                <w:b/>
                <w:sz w:val="48"/>
                <w:szCs w:val="4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sz w:val="48"/>
                <w:szCs w:val="48"/>
              </w:rPr>
              <w:t xml:space="preserve"> January 2017-30</w:t>
            </w:r>
            <w:r>
              <w:rPr>
                <w:rFonts w:cs="Comic Sans MS" w:ascii="Comic Sans MS" w:hAnsi="Comic Sans MS"/>
                <w:b/>
                <w:sz w:val="48"/>
                <w:szCs w:val="4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48"/>
                <w:szCs w:val="48"/>
              </w:rPr>
              <w:t xml:space="preserve"> April 2017</w:t>
            </w:r>
          </w:p>
        </w:tc>
      </w:tr>
      <w:tr>
        <w:trPr/>
        <w:tc>
          <w:tcPr>
            <w:tcW w:w="113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ll fish must be caught in accordance with MMSFC, NZSFC &amp; MPI fishing rules.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efing</w:t>
            </w:r>
          </w:p>
        </w:tc>
        <w:tc>
          <w:tcPr>
            <w:tcW w:w="8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BRIEF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hing Area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 54</w:t>
            </w:r>
          </w:p>
        </w:tc>
      </w:tr>
      <w:tr>
        <w:trPr>
          <w:trHeight w:val="23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sh Prize Sections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MARLIN-[X2]-20% of Po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irst Tagged*First Weigh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IPED MARLIN-20% of P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Heaviest striped marlin*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Heaviest Striped marl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LUE MARLIN/BLACK MARLIN/BROADIILL 20% of P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Heaviest Blue/Black marlin/Broadbill*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heaviest blue Marlin/Black Marlin/Broadbi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LIN TAG &amp; RELEASE 30% of Po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ngler with the most tagged Marlin* Boat with the most Tagged Marl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IEST TUNA OVERALL 10% of Po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Heaviest Tuna Overall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mum Weights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lin and Broadbill must exceed 90k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a must exceed 15k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hing Times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am 1st January 2017- 2pm 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April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gh In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time between above dates, At Weighmasters discretion, Robbie Miller 027280807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tch cards are compulsory</w:t>
            </w:r>
            <w:r>
              <w:rPr>
                <w:rFonts w:cs="Arial" w:ascii="Arial" w:hAnsi="Arial"/>
                <w:sz w:val="20"/>
                <w:szCs w:val="20"/>
              </w:rPr>
              <w:t xml:space="preserve"> and must be in weighmasters hands by 5pm 30 April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ze giving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April 2017 6.30pm At MMSFC. Otherwise winners notified by ccnvenor.  -Steve Burling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lagic Challenge rules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 Fish Must Be caught In accordance with, MMSFC, MPI,NZSFC Ru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Plus See Separate ITM Pelagic Challenge rul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ry Fee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$40.00 MMSFC Members and  / $60.00 non-members</w:t>
            </w:r>
          </w:p>
        </w:tc>
      </w:tr>
      <w:tr>
        <w:trPr>
          <w:trHeight w:val="4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ant Note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kipper of the boat is always responsible for ensuring the area, weather and sea conditions are satisfactory for safe use for the craft they are using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quiries</w:t>
            </w:r>
          </w:p>
        </w:tc>
        <w:tc>
          <w:tcPr>
            <w:tcW w:w="8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VENOR-_Steve Burling-0275753665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IGHMASTER Enquiries  To- Robbie Miller-0272808079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---------------------------------------------------------------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Mount Maunganui Sport Fishing Club Inc. </w:t>
      </w:r>
      <w:r>
        <w:rPr>
          <w:rFonts w:cs="Comic Sans MS" w:ascii="Comic Sans MS" w:hAnsi="Comic Sans MS"/>
          <w:b/>
          <w:i/>
          <w:sz w:val="40"/>
          <w:szCs w:val="40"/>
        </w:rPr>
        <w:t>ITM PELAGIC CHALLENGE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right" w:pos="11089" w:leader="none"/>
        </w:tabs>
        <w:rPr>
          <w:rFonts w:ascii="Calli 109;Courier New" w:hAnsi="Calli 109;Courier New" w:cs="Calli 109;Courier New"/>
          <w:b/>
          <w:b/>
          <w:sz w:val="32"/>
          <w:szCs w:val="32"/>
        </w:rPr>
      </w:pPr>
      <w:r>
        <w:rPr>
          <w:rFonts w:cs="Calli 109;Courier New" w:ascii="Calli 109;Courier New" w:hAnsi="Calli 109;Courier New"/>
          <w:b/>
          <w:sz w:val="32"/>
          <w:szCs w:val="32"/>
        </w:rPr>
        <w:tab/>
        <w:t>1</w:t>
      </w:r>
      <w:r>
        <w:rPr>
          <w:rFonts w:cs="Calli 109;Courier New" w:ascii="Calli 109;Courier New" w:hAnsi="Calli 109;Courier New"/>
          <w:b/>
          <w:sz w:val="32"/>
          <w:szCs w:val="32"/>
          <w:vertAlign w:val="superscript"/>
        </w:rPr>
        <w:t>st</w:t>
      </w:r>
      <w:r>
        <w:rPr>
          <w:rFonts w:cs="Calli 109;Courier New" w:ascii="Calli 109;Courier New" w:hAnsi="Calli 109;Courier New"/>
          <w:b/>
          <w:sz w:val="32"/>
          <w:szCs w:val="32"/>
        </w:rPr>
        <w:t xml:space="preserve"> January 2017- 30</w:t>
      </w:r>
      <w:r>
        <w:rPr>
          <w:rFonts w:cs="Calli 109;Courier New" w:ascii="Calli 109;Courier New" w:hAnsi="Calli 109;Courier New"/>
          <w:b/>
          <w:sz w:val="32"/>
          <w:szCs w:val="32"/>
          <w:vertAlign w:val="superscript"/>
        </w:rPr>
        <w:t>th</w:t>
      </w:r>
      <w:r>
        <w:rPr>
          <w:rFonts w:cs="Calli 109;Courier New" w:ascii="Calli 109;Courier New" w:hAnsi="Calli 109;Courier New"/>
          <w:b/>
          <w:sz w:val="32"/>
          <w:szCs w:val="32"/>
        </w:rPr>
        <w:t xml:space="preserve"> April 2017</w:t>
      </w:r>
    </w:p>
    <w:tbl>
      <w:tblPr>
        <w:tblW w:w="11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39"/>
        <w:gridCol w:w="431"/>
        <w:gridCol w:w="2400"/>
        <w:gridCol w:w="420"/>
        <w:gridCol w:w="995"/>
        <w:gridCol w:w="284"/>
        <w:gridCol w:w="1095"/>
        <w:gridCol w:w="1598"/>
        <w:gridCol w:w="1701"/>
        <w:gridCol w:w="284"/>
        <w:gridCol w:w="1132"/>
      </w:tblGrid>
      <w:tr>
        <w:trPr>
          <w:trHeight w:val="4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ler’s Nam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mbership Number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UB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ME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60.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d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Captain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</w:t>
            </w:r>
          </w:p>
        </w:tc>
      </w:tr>
      <w:tr>
        <w:trPr>
          <w:trHeight w:val="28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: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l Sign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at Nam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MMSFC BANK ACCOUNT-03 0374-0154303-00 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 xml:space="preserve">REFERENCE=Pelagic    CODE= Team captain  or anglers name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Cheques are payable to-Mount Maunganui Sport Fishing Club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CONVENOR Steve Burling-0275753665</w:t>
      </w:r>
    </w:p>
    <w:sectPr>
      <w:type w:val="nextPage"/>
      <w:pgSz w:w="12240" w:h="15840"/>
      <w:pgMar w:left="567" w:right="584" w:gutter="0" w:header="0" w:top="425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li 109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0:05:00Z</dcterms:created>
  <dc:creator>Shirley Baker</dc:creator>
  <dc:description/>
  <dc:language>en-US</dc:language>
  <cp:lastModifiedBy>Ross Lucas</cp:lastModifiedBy>
  <cp:lastPrinted>2016-12-05T17:36:00Z</cp:lastPrinted>
  <dcterms:modified xsi:type="dcterms:W3CDTF">2016-12-28T00:05:00Z</dcterms:modified>
  <cp:revision>2</cp:revision>
  <dc:subject/>
  <dc:title>Mount Maunganui Sport Fishing Club Inc</dc:title>
</cp:coreProperties>
</file>